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6: SS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6: SSS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SIDES AND THE ANGLE BETWEEN THEM (Side Angle Side – SAS):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</w:rPr>
        <w:t>SAS -  side lengths of 2 inches and 3 inches an angle measurement of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</w:t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construct a line segment of length 3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A, construct a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2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Place the point of the compass on A.  Draw an arc so that it intersects the ray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nnect C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mpare your triangle to the triangle below.  Are the triangles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048000" cy="1895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>TWO SIDES AND THE ANGLE BETWEEN THEM (Side Angle Side – SAS) Reflection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  <w:i/>
        </w:rPr>
        <w:t>*Included Angle:</w:t>
      </w:r>
      <w:r>
        <w:rPr>
          <w:rFonts w:cs="Arial" w:ascii="Cambria" w:hAnsi="Cambria"/>
        </w:rPr>
        <w:t xml:space="preserve"> The _____________________ must be ___________________ the two sides!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SAS:                                                                                        NOT SAS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40"/>
        <w:gridCol w:w="990"/>
        <w:gridCol w:w="2430"/>
        <w:gridCol w:w="307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Quick Review: Correctly identify corresponding sides and angles.  Use the figure below to list all corresponding sides and angles.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343789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028950</wp:posOffset>
                      </wp:positionV>
                      <wp:extent cx="738505" cy="3917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30.85pt;mso-wrap-distance-left:9.05pt;mso-wrap-distance-right:9.05pt;mso-wrap-distance-top:0pt;mso-wrap-distance-bottom:0pt;margin-top:238.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orresponding Sides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orresponding Angles (list angles with THREE letters)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46680" cy="1119505"/>
                  <wp:effectExtent l="0" t="0" r="0" b="0"/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520825" cy="117983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48840</wp:posOffset>
                  </wp:positionH>
                  <wp:positionV relativeFrom="paragraph">
                    <wp:posOffset>106680</wp:posOffset>
                  </wp:positionV>
                  <wp:extent cx="1714500" cy="762000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xample 2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9525</wp:posOffset>
                      </wp:positionV>
                      <wp:extent cx="185420" cy="181610"/>
                      <wp:effectExtent l="635" t="317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00" cy="181440"/>
                                <a:chOff x="0" y="0"/>
                                <a:chExt cx="18540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760"/>
                                  <a:ext cx="1836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pt;margin-top:0.75pt;width:14.55pt;height:14.3pt" coordorigin="726,15" coordsize="291,286">
                      <v:line id="shape_0" from="726,15" to="1017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7;top:24;width:288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525</wp:posOffset>
                      </wp:positionV>
                      <wp:extent cx="200660" cy="180975"/>
                      <wp:effectExtent l="635" t="317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181080"/>
                                <a:chOff x="0" y="0"/>
                                <a:chExt cx="200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1994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05pt;margin-top:0.75pt;width:15.8pt;height:14.2pt" coordorigin="1281,15" coordsize="316,284">
                      <v:line id="shape_0" from="1281,15" to="1573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4;top:23;width:313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9525</wp:posOffset>
                      </wp:positionV>
                      <wp:extent cx="218440" cy="180975"/>
                      <wp:effectExtent l="635" t="317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20" cy="181080"/>
                                <a:chOff x="0" y="0"/>
                                <a:chExt cx="218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17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65pt;margin-top:0.75pt;width:17.2pt;height:14.2pt" coordorigin="1773,15" coordsize="344,284">
                      <v:line id="shape_0" from="1773,15" to="2064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75;top:23;width:34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8255</wp:posOffset>
                      </wp:positionV>
                      <wp:extent cx="243840" cy="180975"/>
                      <wp:effectExtent l="635" t="317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20" cy="181080"/>
                                <a:chOff x="0" y="0"/>
                                <a:chExt cx="243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426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pt;margin-top:0.65pt;width:19.25pt;height:14.25pt" coordorigin="2352,13" coordsize="385,285">
                      <v:line id="shape_0" from="2352,13" to="2643,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4;top:21;width:38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6"/>
              </w:rPr>
              <w:t xml:space="preserve">Given </w:t>
            </w:r>
            <w:r>
              <w:rPr>
                <w:szCs w:val="26"/>
              </w:rPr>
              <w:tab/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ab/>
              <w:t>,</w:t>
              <w:tab/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 xml:space="preserve">JKN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>LMN</w:t>
            </w:r>
          </w:p>
          <w:p>
            <w:pPr>
              <w:pStyle w:val="Normal"/>
              <w:spacing w:before="0" w:after="1200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br/>
              <w:b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)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Given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</m:oMath>
            <w:r>
              <w:rPr>
                <w:b/>
                <w:lang w:val="en-US" w:eastAsia="en-US"/>
              </w:rPr>
              <w:t xml:space="preserve">,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rove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E</m:t>
              </m: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79375</wp:posOffset>
                      </wp:positionV>
                      <wp:extent cx="318770" cy="23368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6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00965</wp:posOffset>
                      </wp:positionV>
                      <wp:extent cx="318770" cy="2336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7.95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1816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20015</wp:posOffset>
                      </wp:positionV>
                      <wp:extent cx="318770" cy="23368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9.45pt;mso-position-vertical-relative:text;margin-left: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40335</wp:posOffset>
                      </wp:positionH>
                      <wp:positionV relativeFrom="paragraph">
                        <wp:posOffset>455930</wp:posOffset>
                      </wp:positionV>
                      <wp:extent cx="318770" cy="23368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35.9pt;mso-position-vertical-relative:text;margin-left:-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445135</wp:posOffset>
                      </wp:positionV>
                      <wp:extent cx="318770" cy="2336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35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)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Given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>
                <w:b/>
                <w:lang w:val="en-US" w:eastAsia="en-US"/>
              </w:rPr>
              <w:t xml:space="preserve">,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rove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47955</wp:posOffset>
                      </wp:positionV>
                      <wp:extent cx="318770" cy="2336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11.65pt;mso-position-vertical-relative:text;margin-left:1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30746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57480</wp:posOffset>
                      </wp:positionV>
                      <wp:extent cx="318770" cy="23368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12.4pt;mso-position-vertical-relative:text;margin-left:2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036320</wp:posOffset>
                      </wp:positionV>
                      <wp:extent cx="318770" cy="23368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81.6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36320</wp:posOffset>
                      </wp:positionV>
                      <wp:extent cx="318770" cy="23368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81.6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For #5 - 7, determine if the two triangles are congruent.  If so, write a congruency statement and </w:t>
            </w:r>
            <w:r>
              <w:rPr>
                <w:rFonts w:cs="Cambria" w:ascii="Cambria" w:hAnsi="Cambria"/>
              </w:rPr>
              <w:t xml:space="preserve">identify what postulate is needed to prove the congruency.  If not congruent, explain </w:t>
            </w:r>
            <w:r>
              <w:rPr>
                <w:rFonts w:cs="Cambria" w:ascii="Cambria" w:hAnsi="Cambria"/>
                <w:i/>
              </w:rPr>
              <w:t>why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15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22555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24079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0363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alibri" w:hAnsi="Calibri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7z0">
    <w:name w:val="WW8Num47z0"/>
    <w:qFormat/>
    <w:rPr>
      <w:rFonts w:ascii="Calibri" w:hAnsi="Calibri" w:eastAsia="Cambria" w:cs="Times New Roman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Mason, Emily</cp:lastModifiedBy>
  <cp:lastPrinted>2012-11-25T13:58:00Z</cp:lastPrinted>
  <dcterms:modified xsi:type="dcterms:W3CDTF">2013-02-05T22:45:00Z</dcterms:modified>
  <cp:revision>5</cp:revision>
  <dc:subject/>
  <dc:title/>
</cp:coreProperties>
</file>